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Top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 primi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Top 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 primi 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Bottom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li ultimi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Bottom 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li ultimi 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ndom 10 So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canzoni in ordine casu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ndom 50 So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 canzoni in ordine casu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story 10 So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onologia 10 canzo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story 50 So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onologia 50 canzo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ly Recorded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 registrati di rece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ently Created Playl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quenze di riproduzione create di rece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s Not Checked Out Y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zoni non ancora sottoposte a check-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Playl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e le sequenze di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 Sear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cerca avanz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i i bra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quenza di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 Fol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tella sequenze di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a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Detail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su bra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Detail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Art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i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Gen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oo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oo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o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a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 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ver A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ver a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arrangia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ia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 Discograph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grafia artis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Numb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b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locità b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nel 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e can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nel Numb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can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-Out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a check-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ass 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 clas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i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composi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duct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ttore d'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ducto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condu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 contenu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 contenu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mulative Check-Out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cumulativo check-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mulative Pla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cumulativo riproduzio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mulative Skip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brani inascoltati cumulativ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p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dire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x Du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 ind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x Posi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sizione ind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R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R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ngu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Descrip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zione comple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i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paroli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produ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 Absolute Lev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vello assoluto massim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 Conetnt 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contenuto massim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 Pla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riproduzioni massim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agg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mixagg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able Unit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unità spostabil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ner No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tagli canz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Audio Channe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di canali audi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Ite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di eleme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orm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agonis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orm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interpre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mis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rizz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-back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ltima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End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a fine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Start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a avvio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produt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sh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sa discograf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sh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casa discograf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 Information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informazioni acquis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assific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ed Content 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contenuto registra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ed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affin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Check-Out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check-out rimane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Content 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contenuto rimane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Cop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copie rimane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Pla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. riproduzioni rimane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urce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risor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ation Numb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prenot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lu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ol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Copy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Frequen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quenza di campioname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eduled End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a fine programm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eduled Start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a avvio programm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ta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cantan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contenu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r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la partecipazione d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ring UR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interprete princip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o contenu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age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a memorizz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age Medi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o memorizza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tit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ttotitol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umbnai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con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ol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(Single-byte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olo (a byte singol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(Multi-byte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olo (a byte multipl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TO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TO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Track Numb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brano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o scrittu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ocol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protocoll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or Dep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ondità col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 Conversion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alità conversione immagi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back Or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ine di riproduz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 Encryption requir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ittografia di trasporto necessar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itional Imag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magini aggiunti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ric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erva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inge D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i frin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Server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Vaio Media Music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rapp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rapp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2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2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S of your machine is not compliant with this version of SonicStage Server.\\nSetup is abor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sistema operativo del computer non è compatibile con questa versione di SonicStage Server.\\nL'installazione verrà interrott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Vaio Media Music Server is running, please exit program and start setup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Vaio Media Music Server è, chiudere e riavviare il programm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Stage is not install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Stage non è installato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newer version of Vaio Media Music Server already exists.\\nYou do not need to install this version of SonicStage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 versione più recente di Vaio Media Music Server è già installata.\\nNon è necessario installare questa versione di SonicStage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older version of Vaio Media Music Server already exists.\\nYou need to uninstall the older version first before installing this vers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 vecchia versione di Vaio Media Music Server è già installata.\\Prima di procedere, è necessario disinstallare la vecchia version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Server 2.0.00 already exists.\\nYou do not need to install this version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Music Server 2.0.00 è già installato.\\nNon è necessario installare nuovamente questa version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me of Vaio Media Music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gimi di Vaio Media Music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latfor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latfor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application can be executed with SonicStage 1.5 or later.\\nPlease install SonicStage 1.5 first and try to install this application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possibile eseguire questa applicazione con SonicStage 1.5 o successivo.\\nInstallare prima SonicStage 1.5 quindi provare a installare nuovamente questa applicazion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application can be wxecuted with VAIO Media Platform 2.0.\\nPlease intall VAIO Media Platform firs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possibile eseguire questa applicazione con VAIO Media Platform 2.0.\\nIntallare prima VAIO Media Platform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presente programma può essere utilizzato esclusivamente da amministratori di sistema.\\nContattare l'amministratore, oppure chiudere l'applicazione e ricollegarsi in qualità di amministrato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u w:val="single"/>
      <w:lang w:val="en-US"/>
    </w:rPr>
  </w:style>
  <w:style w:type="paragraph" w:styleId="Level2">
    <w:name w:val="Level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8"/>
      <w:szCs w:val="20"/>
      <w:lang w:val="en-US"/>
    </w:rPr>
  </w:style>
  <w:style w:type="paragraph" w:styleId="Level3">
    <w:name w:val="Level 3"/>
    <w:basedOn w:val="Normal"/>
    <w:qFormat/>
    <w:pPr>
      <w:overflowPunct w:val="false"/>
      <w:autoSpaceDE w:val="false"/>
      <w:ind w:left="288" w:hanging="0"/>
      <w:textAlignment w:val="baseline"/>
    </w:pPr>
    <w:rPr>
      <w:rFonts w:ascii="Arial" w:hAnsi="Arial" w:cs="Arial"/>
      <w:b/>
      <w:szCs w:val="20"/>
      <w:lang w:val="en-US"/>
    </w:rPr>
  </w:style>
  <w:style w:type="paragraph" w:styleId="Level4">
    <w:name w:val="Level 4"/>
    <w:basedOn w:val="Normal"/>
    <w:qFormat/>
    <w:pPr>
      <w:overflowPunct w:val="false"/>
      <w:autoSpaceDE w:val="false"/>
      <w:ind w:left="576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32:00Z</dcterms:created>
  <dc:creator>GirolamP</dc:creator>
  <dc:description/>
  <dc:language>en-US</dc:language>
  <cp:lastModifiedBy>GirolamP</cp:lastModifiedBy>
  <dcterms:modified xsi:type="dcterms:W3CDTF">2003-02-19T15:32:00Z</dcterms:modified>
  <cp:revision>2</cp:revision>
  <dc:subject/>
  <dc:title>Access Top 10</dc:title>
</cp:coreProperties>
</file>